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64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DESINSETIZAÇÃO e DESRATIZAÇÃO, COMBATE e MANEJO DE POMBOS, HIGIENIZAÇÃO DE CAIXA D’ÁGUA E ANÁLISE DA POTABILIDADE DA ÁGUA, para atender as necessidades do Restaurante Popular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3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15748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64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4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3.64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23T18:36:00Z</dcterms:modified>
  <cp:revision>17</cp:revision>
  <dc:subject/>
  <dc:title>Ilmo Sr</dc:title>
</cp:coreProperties>
</file>